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BI2019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  <w:tblLook w:val="04a0"/>
            </w:tblPr>
            <w:tblGrid>
              <w:gridCol w:w="5513"/>
              <w:gridCol w:w="133"/>
            </w:tblGrid>
            <w:tr>
              <w:trPr/>
              <w:tc>
                <w:tcPr>
                  <w:tcW w:w="551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b/>
                      <w:b/>
                      <w:lang w:val="en-IN" w:eastAsia="en-IN"/>
                    </w:rPr>
                  </w:pPr>
                  <w:r>
                    <w:rPr>
                      <w:b/>
                      <w:lang w:val="en-IN" w:eastAsia="en-IN"/>
                    </w:rPr>
                    <w:t>R PROGRAMMING</w:t>
                  </w:r>
                </w:p>
              </w:tc>
              <w:tc>
                <w:tcPr>
                  <w:tcW w:w="13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rPr>
                      <w:lang w:val="en-IN" w:eastAsia="en-IN"/>
                    </w:rPr>
                  </w:pPr>
                  <w:r>
                    <w:rPr>
                      <w:lang w:val="en-IN" w:eastAsia="en-IN"/>
                    </w:rPr>
                  </w:r>
                </w:p>
              </w:tc>
            </w:tr>
          </w:tbl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R script to show the significance of factor objects in categorizing the data and storing it as levels. Briefly explain the working of factors functions with data fra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classes of atomic vectors used in R scripting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detailed account on various types of operators and show the effect of operators act on each element of R vector with syntax and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procedure to read,write and analyze data from different file formats using data interface concept. Give syntax and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e steps to establish multiple regression models using R script. Discuss all the available functions, features  and visualization of regression graphically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out and explain the types of string functions used in R scripting. Give examples of  string manipulations done using string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a three dimensional pie chart containing atleast ten slices using R functions showing all available features. Give comment for each line of scrip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bookmarkStart w:id="0" w:name="_GoBack"/>
            <w:bookmarkEnd w:id="0"/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atistical inferences and analysis performed for the given data set using mean, median and mode functions of R script. Show all possible features of the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in detail performing different types of analysis and pattern matching on biological sequences using seqinr module with suitable examples</w:t>
            </w:r>
            <w:r>
              <w:rPr>
                <w:b/>
                <w:bCs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5C1A8A-70C7-437A-A961-DF4FED26C8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1</Pages>
  <Words>264</Words>
  <Characters>1508</Characters>
  <CharactersWithSpaces>176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0:30:00Z</dcterms:created>
  <dc:creator>Ku</dc:creator>
  <dc:description/>
  <dc:language>en-US</dc:language>
  <cp:lastModifiedBy>Admin</cp:lastModifiedBy>
  <cp:lastPrinted>2018-02-03T04:50:00Z</cp:lastPrinted>
  <dcterms:modified xsi:type="dcterms:W3CDTF">2018-04-24T08:11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